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江苏省社会教育规划课题结项汇总材料装订样式</w:t>
      </w:r>
    </w:p>
    <w:p>
      <w:pPr>
        <w:pStyle w:val="Normal"/>
        <w:ind w:firstLine="56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江苏省社会教育规划课题结项汇总材料要求装订成册，成册样式如下图所示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8255000" cy="546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颜色要求：</w:t>
      </w: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年度课题使用天蓝色封面（左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8255000" cy="4826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封面样式（封面排版要求推荐样式为左幅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drawing>
          <wp:inline distT="0" distB="0" distL="0" distR="0">
            <wp:extent cx="8255000" cy="53213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材料内芯样式如右图（各类材料之间用红色纸张隔开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4:00Z</dcterms:created>
  <dc:creator>zhang</dc:creator>
  <dc:description/>
  <dc:language>en-US</dc:language>
  <cp:lastModifiedBy>施健</cp:lastModifiedBy>
  <dcterms:modified xsi:type="dcterms:W3CDTF">2017-08-29T04:22:27Z</dcterms:modified>
  <cp:revision>1</cp:revision>
  <dc:subject/>
  <dc:title>江苏省社会教育规划课题结项汇总材料装订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