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2</w:t>
      </w:r>
      <w:r>
        <w:rPr>
          <w:rFonts w:cs="宋体;SimSun" w:ascii="宋体;SimSun" w:hAnsi="宋体;SimSun"/>
          <w:b/>
          <w:bCs/>
          <w:sz w:val="32"/>
          <w:szCs w:val="32"/>
        </w:rPr>
        <w:t>3</w:t>
      </w:r>
      <w:r>
        <w:rPr>
          <w:rFonts w:ascii="宋体;SimSun" w:hAnsi="宋体;SimSun" w:cs="宋体;SimSun"/>
          <w:b/>
          <w:bCs/>
          <w:sz w:val="32"/>
          <w:szCs w:val="32"/>
        </w:rPr>
        <w:t>年度江苏省社会教育规划课题立项名单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 xml:space="preserve">W </w:t>
      </w:r>
      <w:r>
        <w:rPr>
          <w:rFonts w:ascii="宋体;SimSun" w:hAnsi="宋体;SimSun" w:cs="宋体;SimSun"/>
        </w:rPr>
        <w:t>类为攻关课题、</w:t>
      </w:r>
      <w:r>
        <w:rPr>
          <w:rFonts w:cs="宋体;SimSun" w:ascii="宋体;SimSun" w:hAnsi="宋体;SimSun"/>
        </w:rPr>
        <w:t xml:space="preserve">T </w:t>
      </w:r>
      <w:r>
        <w:rPr>
          <w:rFonts w:ascii="宋体;SimSun" w:hAnsi="宋体;SimSun" w:cs="宋体;SimSun"/>
        </w:rPr>
        <w:t>类为委托课题、</w:t>
      </w:r>
      <w:r>
        <w:rPr>
          <w:rFonts w:cs="宋体;SimSun" w:ascii="宋体;SimSun" w:hAnsi="宋体;SimSun"/>
        </w:rPr>
        <w:t xml:space="preserve">B </w:t>
      </w:r>
      <w:r>
        <w:rPr>
          <w:rFonts w:ascii="宋体;SimSun" w:hAnsi="宋体;SimSun" w:cs="宋体;SimSun"/>
        </w:rPr>
        <w:t>类为重点课题、</w:t>
      </w:r>
      <w:r>
        <w:rPr>
          <w:rFonts w:cs="宋体;SimSun" w:ascii="宋体;SimSun" w:hAnsi="宋体;SimSun"/>
        </w:rPr>
        <w:t xml:space="preserve">C </w:t>
      </w:r>
      <w:r>
        <w:rPr>
          <w:rFonts w:ascii="宋体;SimSun" w:hAnsi="宋体;SimSun" w:cs="宋体;SimSun"/>
        </w:rPr>
        <w:t>类为立项资助课题、</w:t>
      </w:r>
      <w:r>
        <w:rPr>
          <w:rFonts w:cs="宋体;SimSun" w:ascii="宋体;SimSun" w:hAnsi="宋体;SimSun"/>
        </w:rPr>
        <w:t xml:space="preserve">L </w:t>
      </w:r>
      <w:r>
        <w:rPr>
          <w:rFonts w:ascii="宋体;SimSun" w:hAnsi="宋体;SimSun" w:cs="宋体;SimSun"/>
        </w:rPr>
        <w:t>类为立项不资助课题）</w:t>
      </w:r>
    </w:p>
    <w:tbl>
      <w:tblPr>
        <w:tblW w:w="1426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900"/>
        <w:gridCol w:w="5140"/>
        <w:gridCol w:w="3400"/>
        <w:gridCol w:w="1800"/>
        <w:gridCol w:w="1380"/>
      </w:tblGrid>
      <w:tr>
        <w:trPr>
          <w:trHeight w:val="43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批准编号</w:t>
            </w:r>
          </w:p>
        </w:tc>
        <w:tc>
          <w:tcPr>
            <w:tcW w:w="5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课题名称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申报人所在单位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课题主持人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拟立项类型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B-202300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积极心理学视角下家校社协同育人模式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武进开放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王妍、张伟贤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重点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B-202300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终身学习视域下江苏老年教育高质量发展路径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常州纺织服装职业技术学院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姜燕、薛冬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重点</w:t>
            </w:r>
          </w:p>
        </w:tc>
      </w:tr>
      <w:tr>
        <w:trPr>
          <w:trHeight w:val="6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B-202300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县域公共实训赋能“新农人”培育的实践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靖江开放大学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苏省靖江社区培训学院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吴 萍、顾卫国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重点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B-202300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老年教育数字化转型的现实困境与实践路径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扬州市职业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金本能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重点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B-202300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以新时代文明实践促进社区教育发展研究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——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基于无锡市的实践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无锡开放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刘彬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重点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B-202300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基于共生理论的农村社区老年学习共同体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无锡江阴市周庄镇成人教育中心校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朱伟、张怡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重点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B-202300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基于社区教育的职继协同机制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苏州市职业大学（苏州开放大学）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吴隽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重点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B-202300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高等职业院校服务终身学习实然路径优化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南京市江北新区社区学院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戴晓炜、邵丽君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重点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B-202300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区教育数字化学习资源的质量评估与保障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苏开放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杨晓焱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重点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B-20230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区教育融入社区治理的路径研究——以江苏为例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苏开放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刘欣怡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重点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B-202301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苏社区教育发展研究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2-202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苏开放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钱旭初、沈悦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重点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C-202300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长三角深度老龄化城市养教结合模式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常州工学院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孙钦荣、苗贵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C-202300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习型城市建设中下新型公共文化空间创建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常州开放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袁彩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C-202300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终身学习视域下高职院校参与社区教育研究与实践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常州机电职业技术学院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季婷、钟小燕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C-202300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家园社合力促进幼儿心理健康成长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常州旅游商贸高等职业技术学校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张晖、姚卫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C-202300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区教育品牌项目建设现状与策略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常州纺织服装职业技术学院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杨静芳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C-202300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老年学习共同体对老年精神需求的影响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镇江开放大学（镇江市高等专科学校）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郑玮玮、居玮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资助</w:t>
            </w:r>
          </w:p>
        </w:tc>
      </w:tr>
      <w:tr>
        <w:trPr>
          <w:trHeight w:val="6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C-202300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乡村社区教育资源共享机制构建研究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——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基于乡村电商人才培训基地项目建设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扬中市开放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郭松、耿晨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C-202300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字化时代互动式社区教育教学模式探索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南通开放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段小芳、刘海涛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C-202300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职业教育与社区教育融通发展实践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南通开放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马素萍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C-20230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以老年教育为重点的社区教育项目开发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通州区金新街道社区教育中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陈建、丁玮韡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C-202301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农村智慧助老数字化培训质量提升策略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连云港市赣榆区教育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盛江发、蒋成法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资助</w:t>
            </w:r>
          </w:p>
        </w:tc>
      </w:tr>
      <w:tr>
        <w:trPr>
          <w:trHeight w:val="6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C-202301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区教育《乡土建筑文化》课程开发研究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---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以连云港为例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连云港开放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张成利、孙继才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C-202301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乡村振兴视域下高职院校助力乡村老年教育路径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扬州市职业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钱荣华、张莉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C-202301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城乡均衡发展视域下老年教育资源供给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扬州市职业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张光桃、李艳会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C-202301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农村社区老年学习共同体培育策略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扬州高邮市三垛镇社区教育中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张兴宏、吕大伟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C-202301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区教育资源整合与开发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宿迁开放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朱弘琦、韩召成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C-202301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构建家校社协同的“三全育人”模式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无锡江阴市澄江街道成人教育中心校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乐、邹耀刚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资助</w:t>
            </w:r>
          </w:p>
        </w:tc>
      </w:tr>
      <w:tr>
        <w:trPr>
          <w:trHeight w:val="6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C-202301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构建“城际”劳动圈的实践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无锡市滨河实验小学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无锡市扬名街道社区教育中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张洁、贾军华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C-202301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苏州市社区教育十年发展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苏州市职业大学（苏州开放大学）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高觐悦、孙桂英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C-202302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家校社联动化解中职生心理危机的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苏省汾湖高新技术产业开发区成人教育中心校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吉倩华、徐民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C-202302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“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e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平台”参与社区管理服务路径探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苏州昆山高新区社区教育中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陈瑜、陈刚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C-202302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“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智多星”助力社区老人接轨“智慧生活”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苏州工业园区金鸡湖街道办事处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邵月岚 李玮晨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C-202302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习型社区建设实践研究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-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以栖霞区为例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南京市栖霞开放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谷雨娥、宋冬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C-202302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基于学习金字塔理论创新老年教育教学模式的实践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南京市溧水区社区学院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杨永和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C-202302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苏北农村家校社协同心理健康教育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徐州市丰县赵庄镇社区教育中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李健、李春雷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C-202302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新时期社区教育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"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双轨式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"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教学模式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徐州开放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孔小满、丁纪可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C-202302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依托地域资源拓展社区青少年养成教育渠道的实践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盐城市大丰区白驹镇社区教育中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张应生、卞志荣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C-202302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“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养教联动”模式下城市社区文化养老路径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东台开放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王星辰、桑彤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资助</w:t>
            </w:r>
          </w:p>
        </w:tc>
      </w:tr>
      <w:tr>
        <w:trPr>
          <w:trHeight w:val="70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C-202302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基于“主题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+”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课程的家园社合作模式研究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淮安市经济技术开发区社区教育委员会办公室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淮安市红豆幼儿园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韦静、杨纯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C-202303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基于居民素养提升的社区心理健康教育课程的实践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淮安区开放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李淑芬、王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C-202303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积极老龄化视域下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H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市开放大学系统老年教育资源建设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淮安开放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时磊磊、于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资助</w:t>
            </w:r>
          </w:p>
        </w:tc>
      </w:tr>
      <w:tr>
        <w:trPr>
          <w:trHeight w:val="70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C-202303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“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需求导向型”社区教育课程开发研究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——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以《低碳健康生活》为例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苏开放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向奇志、潘涛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C-202303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基于群体共识的社区教育质量评价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苏开放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高鹏群、朱苏鹭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C-202303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新形态“未来社区”教育资源整合与共享机制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苏开放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邵莉莉、丁晓华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C-202303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基于知识追踪的社区居民学习路径推荐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苏开放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李玉红、朱祎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资助</w:t>
            </w:r>
          </w:p>
        </w:tc>
      </w:tr>
      <w:tr>
        <w:trPr>
          <w:trHeight w:val="7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C-202303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老年教育课程建设与实践研究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--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以江苏开放大学老年教育课程为例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苏开放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任红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L-202300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苏南城市社区“体养结合”运动促进健康模式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常州工学院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程国海、王红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不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L-202300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老年教育短视频资源融合教学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常州开放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金健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不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L-202300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字教育视野下社区老年教育微课程建设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常州天宁区社区培训学院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邱沁玥、缪亚芬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不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L-202300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智社区的老年教育迭代路径探索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常州纺织服装职业技术学院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胡彤、杨丽波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不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L-202300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新时代家校社协同育人机制构建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常州纺织服装职业技术学院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蒋晓莉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不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L-202300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创业生态系统视域下社区创业教育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常州纺织服装职业技术学院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谢燕月、李君彦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不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L-202300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“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华阳大讲堂”品牌建设策略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镇江句容市华阳街道社区教育中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施忠、胡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不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L-202300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终身学习视域下高校服务老年教育的策略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南通开放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丛心尉、黄皓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不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L-202300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老年人“数字鸿沟”的弥合路径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南通开放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乔鸿君、徐勤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不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L-20230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乡村振兴视域下社区教育现实困境及发展策略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南通开放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蔡斌、孙晓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不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L-202301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终身学习视域下南通市老年学习场景构建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南通开放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纪燕、薛亮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不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L-202301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构建“学校、家庭、社区”教育共同体的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南通启东市海复镇社区教育中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季宏杰、朱红莉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不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L-202301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新时代区域社区教育品牌建设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泰州市海陵区城西街道社区教育学校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王中华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不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L-202301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高职院校参与社区教育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扬州市职业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许文娟、郭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不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L-202301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高职院校与社区老年教育的融合发展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扬州市职业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汪澍萌、洪学银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不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L-202301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老年人的数字责任感的形成机制与培育路径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扬州市职业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袁立新、赵文金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不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L-202301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基于地方非物质文化遗产的社区文化艺术教育课程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扬州市职业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郑超、蒋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不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L-202301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区青春行动背景下的社区教育建设路径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扬州市职业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王淼、胡珂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不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L-202301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建设融入社区教育创新策略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扬州市职业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仓明、车辉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不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L-202302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eap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理念下老年心理健康的养教结合模式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扬州市职业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朱威、张东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不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L-202302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终身学习视域下老年教育高质量发展路径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宿迁开放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王晓燕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不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L-202302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人工智能背景下社区教育教师专业发展路径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无锡开放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盛肖炜、徐芬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不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L-202302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字化背景下老年教育资源有效供给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无锡开放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息志芳、张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不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L-202302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老年教育视域下农村老年群体数字化生活适应及支持策略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无锡市新吴区社区学院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李光婕、石嘉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不资助</w:t>
            </w:r>
          </w:p>
        </w:tc>
      </w:tr>
      <w:tr>
        <w:trPr>
          <w:trHeight w:val="6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L-202302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四邻福善社区养老模式的探索与实践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苏州市姑苏区社区学院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苏华瑞老龄服务产业发展研究院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赵奕一、刘颂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不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L-202302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传承“苏作”红木非遗技艺，打造常熟社区教育品牌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苏州常熟市社区培训学院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万民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不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L-202302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公约领航创建家校社协同育人生态体系的实践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南京市栖霞区八卦洲街道社区教育中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蒋丽云、王晓荣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不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L-202302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拓宽老年教育课程资源构建学习型社区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南京市栖霞区西岗街道社区教育中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徐珊、罗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不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L-202302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白马镇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—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岁困境儿童校外陪护的实践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南京市溧水区白马镇社区教育中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童黄超、李翔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不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L-202303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区牵头家校社三位一体育人模式创新实践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南京市溧水区永阳街道社区教育中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俞同良、周玉银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不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L-202303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沛县老年大学武术文化课程建设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徐州沛县老年大学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武俊清、刘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不资助</w:t>
            </w:r>
          </w:p>
        </w:tc>
      </w:tr>
      <w:tr>
        <w:trPr>
          <w:trHeight w:val="6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L-202303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方普通高校继续教育角色的重新定位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在社区学院转型路径中的作用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盐城开放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朱荪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不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L-202303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农村社区教育助力乡村振兴的探索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盐都开放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韩静、谈莹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不资助</w:t>
            </w:r>
          </w:p>
        </w:tc>
      </w:tr>
      <w:tr>
        <w:trPr>
          <w:trHeight w:val="7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L-202303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恩来家风亲子研学营建设的实践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淮安市经济技术开发区社区教育委员会办公室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淮安市合肥路小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孙报、周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不资助</w:t>
            </w:r>
          </w:p>
        </w:tc>
      </w:tr>
      <w:tr>
        <w:trPr>
          <w:trHeight w:val="7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L-202303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单亲家庭低龄儿童健康发展家长课堂实践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淮安市经济技术开发区社区教育委员会办公室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淮安市枚乘路幼儿园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张红、凌金连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不资助</w:t>
            </w:r>
          </w:p>
        </w:tc>
      </w:tr>
      <w:tr>
        <w:trPr>
          <w:trHeight w:val="7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L-202303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幼儿园家长学校运作多元化的实践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淮安市经济技术开发区社区教育委员会办公室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淮安市深圳路幼儿园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石雪红、庞海珍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不资助</w:t>
            </w:r>
          </w:p>
        </w:tc>
      </w:tr>
      <w:tr>
        <w:trPr>
          <w:trHeight w:val="7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L-202303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隔代教育对幼儿健康成长影响的实践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淮安市经济技术开发区社区教育委员会办公室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淮安市通甫路幼儿园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包娅芹、高晓萌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不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L-202303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字化学习资源智能匹配机制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苏开放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胡文婷、易也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不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L-202303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字化老年开放教育学习场景构建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苏开放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孙蕊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不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L-202304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老年社会教育文化艺术培训中心建设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苏开放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肖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不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L-202304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习共同体视域下线上健身社区构建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苏开放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薛玥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不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L-202304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苏社区教育红色文化课程开发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苏开放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王念春、谢冬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不资助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SS-L-202304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新时代文明实践“政校合作”创新路径研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苏开放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董迅石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项不资助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247" w:right="1440" w:gutter="0" w:header="0" w:top="1531" w:footer="992" w:bottom="1048"/>
      <w:pgNumType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35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4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017CC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本块"/>
    <w:basedOn w:val="Normal"/>
    <w:qFormat/>
    <w:pPr>
      <w:ind w:left="-113" w:right="-113" w:hanging="0"/>
      <w:jc w:val="center"/>
    </w:pPr>
    <w:rPr>
      <w:rFonts w:eastAsia="方正小标宋简体;方正舒体"/>
      <w:color w:val="FF0000"/>
      <w:spacing w:val="-20"/>
      <w:w w:val="50"/>
      <w:sz w:val="126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</w:rPr>
  </w:style>
  <w:style w:type="paragraph" w:styleId="P16">
    <w:name w:val="p16"/>
    <w:basedOn w:val="Normal"/>
    <w:qFormat/>
    <w:pPr>
      <w:widowControl/>
      <w:ind w:left="113" w:right="-113" w:hanging="0"/>
      <w:jc w:val="center"/>
    </w:pPr>
    <w:rPr>
      <w:color w:val="FF0000"/>
      <w:spacing w:val="-20"/>
      <w:kern w:val="0"/>
      <w:sz w:val="126"/>
      <w:szCs w:val="126"/>
    </w:rPr>
  </w:style>
  <w:style w:type="paragraph" w:styleId="P0">
    <w:name w:val="p0"/>
    <w:basedOn w:val="Normal"/>
    <w:qFormat/>
    <w:pPr>
      <w:widowControl/>
    </w:pPr>
    <w:rPr>
      <w:kern w:val="0"/>
      <w:sz w:val="21"/>
      <w:szCs w:val="21"/>
    </w:rPr>
  </w:style>
  <w:style w:type="paragraph" w:styleId="Style22">
    <w:name w:val="列出段落"/>
    <w:basedOn w:val="Normal"/>
    <w:qFormat/>
    <w:pPr>
      <w:ind w:firstLine="420"/>
    </w:pPr>
    <w:rPr>
      <w:rFonts w:ascii="Calibri" w:hAnsi="Calibri" w:eastAsia="宋体;SimSun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4:55:00Z</dcterms:created>
  <dc:creator>zzl</dc:creator>
  <dc:description/>
  <cp:keywords/>
  <dc:language>en-US</dc:language>
  <cp:lastModifiedBy>任红</cp:lastModifiedBy>
  <cp:lastPrinted>2023-11-22T15:32:00Z</cp:lastPrinted>
  <dcterms:modified xsi:type="dcterms:W3CDTF">2023-11-22T07:37:00Z</dcterms:modified>
  <cp:revision>10</cp:revision>
  <dc:subject/>
  <dc:title>苏社教指 〔 2015 〕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FAF779FDA446A59A9AC6D36B03D3C0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