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江苏开放大学立项建设期满课程一览表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92"/>
        <w:gridCol w:w="1276"/>
        <w:gridCol w:w="1984"/>
        <w:gridCol w:w="1418"/>
        <w:gridCol w:w="1275"/>
      </w:tblGrid>
      <w:tr>
        <w:trPr>
          <w:tblHeader w:val="true"/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层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课程归属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课程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批次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环境影响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环境与生态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 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片机应用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科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信息与机电工程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顾 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一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机电设备电气控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范 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二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可编程控制器应用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林小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二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气液动技术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 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二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制图员实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书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四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房屋建设工程管理与实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本科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建筑工程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侯新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建设工程技术与计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杨 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建设工程法规及相关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刘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五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商业文案策划与写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本科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公共管理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聂琦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文化经纪理论与实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尹 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四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现代策划实战技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于 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四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律与生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四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生产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专科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商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朱长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会计综合模拟实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邵正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图片后期处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健康与养老教育学院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高 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一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摄影构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高 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二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诗经赏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朱云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二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外国文学名著赏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谷玛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二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摄影工作室的创建与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周 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影视摄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丁 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意与表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于 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风景摄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吴 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摄影图片鉴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 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唐诗选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谢冬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四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专题摄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本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高峰</w:t>
            </w:r>
            <w:r>
              <w:rPr>
                <w:rFonts w:eastAsia="仿宋" w:cs="宋体;SimSun" w:ascii="仿宋" w:hAnsi="仿宋"/>
                <w:sz w:val="24"/>
              </w:rPr>
              <w:t>/</w:t>
            </w:r>
            <w:r>
              <w:rPr>
                <w:rFonts w:ascii="仿宋" w:hAnsi="仿宋" w:cs="宋体;SimSun" w:eastAsia="仿宋"/>
                <w:sz w:val="24"/>
              </w:rPr>
              <w:t>姚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五批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96" w:hanging="4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数码摄影实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老年专科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王刚</w:t>
            </w:r>
            <w:r>
              <w:rPr>
                <w:rFonts w:eastAsia="仿宋" w:cs="宋体;SimSun" w:ascii="仿宋" w:hAnsi="仿宋"/>
                <w:sz w:val="24"/>
              </w:rPr>
              <w:t>/</w:t>
            </w:r>
            <w:r>
              <w:rPr>
                <w:rFonts w:ascii="仿宋" w:hAnsi="仿宋" w:cs="宋体;SimSun" w:eastAsia="仿宋"/>
                <w:sz w:val="24"/>
              </w:rPr>
              <w:t>王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第五批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kern w:val="2"/>
      <w:sz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20:00Z</dcterms:created>
  <dc:creator>Administrator</dc:creator>
  <dc:description/>
  <cp:keywords/>
  <dc:language>en-US</dc:language>
  <cp:lastModifiedBy>张冲 </cp:lastModifiedBy>
  <cp:lastPrinted>2015-06-05T10:16:00Z</cp:lastPrinted>
  <dcterms:modified xsi:type="dcterms:W3CDTF">2017-03-13T08:40:00Z</dcterms:modified>
  <cp:revision>46</cp:revision>
  <dc:subject/>
  <dc:title>                           </dc:title>
</cp:coreProperties>
</file>